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L: Language and Literature Syllabus Checklist / Templ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1: Language in Cultural Context  &amp; Part 2: Language in Mass Communication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44870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SG 16)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51220" cy="489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SG 2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3: Literature-texts and contexts (3 works)</w:t>
      </w:r>
    </w:p>
    <w:p>
      <w:pPr>
        <w:pStyle w:val="Normal"/>
        <w:rPr/>
      </w:pPr>
      <w:r>
        <w:rPr/>
        <w:t>____ One work from the PLT</w:t>
      </w:r>
    </w:p>
    <w:tbl>
      <w:tblPr>
        <w:tblW w:w="5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51"/>
        <w:gridCol w:w="793"/>
        <w:gridCol w:w="830"/>
        <w:gridCol w:w="763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awabata, Yasunar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now Counr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pa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____ One work chosen freely</w:t>
      </w:r>
    </w:p>
    <w:tbl>
      <w:tblPr>
        <w:tblW w:w="8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480"/>
        <w:gridCol w:w="793"/>
        <w:gridCol w:w="830"/>
        <w:gridCol w:w="11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o, Xiaolu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 Concise Chinese-Engish Dictionary for Lover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ina/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One author (work) from the PLA (HL)</w:t>
      </w:r>
    </w:p>
    <w:tbl>
      <w:tblPr>
        <w:tblW w:w="8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480"/>
        <w:gridCol w:w="793"/>
        <w:gridCol w:w="830"/>
        <w:gridCol w:w="11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sten, Jane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ride and Prejudic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uro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4: Literature-critical study (3 works)</w:t>
      </w:r>
    </w:p>
    <w:p>
      <w:pPr>
        <w:pStyle w:val="Normal"/>
        <w:rPr/>
      </w:pPr>
      <w:r>
        <w:rPr/>
        <w:t xml:space="preserve">_____ First PLA author (work) </w:t>
      </w:r>
    </w:p>
    <w:tbl>
      <w:tblPr>
        <w:tblW w:w="58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073"/>
        <w:gridCol w:w="845"/>
        <w:gridCol w:w="830"/>
        <w:gridCol w:w="885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hakespeare, Willia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cbet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ram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uro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Second PLA author (work) </w:t>
      </w:r>
    </w:p>
    <w:tbl>
      <w:tblPr>
        <w:tblW w:w="4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846"/>
        <w:gridCol w:w="838"/>
        <w:gridCol w:w="830"/>
        <w:gridCol w:w="885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nne, Joh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em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etr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urop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_____ Third PLA author (work</w:t>
      </w:r>
      <w:r>
        <w:rPr/>
        <w:t>) (HL)</w:t>
      </w:r>
    </w:p>
    <w:tbl>
      <w:tblPr>
        <w:tblW w:w="6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16"/>
        <w:gridCol w:w="793"/>
        <w:gridCol w:w="830"/>
        <w:gridCol w:w="1577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ce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tzgerald, F. Scot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Great Gatsb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rth Amer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verall: </w:t>
      </w:r>
    </w:p>
    <w:tbl>
      <w:tblPr>
        <w:tblW w:w="70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65"/>
        <w:gridCol w:w="1051"/>
        <w:gridCol w:w="3788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genres?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periods?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places?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uthor doesn’t repeat in any one Part?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s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Note: I'm not ready to upload a syllabus for Parts 1 and 2, and I'm sorry for the delay in uploading this!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inda H. Olson</w:t>
      <w:tab/>
      <w:t>Discovery College, Hong Kong</w:t>
      <w:tab/>
      <w:t>21-23 January,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1:00Z</dcterms:created>
  <dc:creator>staff</dc:creator>
  <dc:description/>
  <dc:language>en-US</dc:language>
  <cp:lastModifiedBy>staff</cp:lastModifiedBy>
  <cp:lastPrinted>2011-01-16T13:01:00Z</cp:lastPrinted>
  <dcterms:modified xsi:type="dcterms:W3CDTF">2011-01-21T07:41:00Z</dcterms:modified>
  <cp:revision>2</cp:revision>
  <dc:subject/>
  <dc:title/>
</cp:coreProperties>
</file>